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559"/>
        <w:gridCol w:w="1417"/>
      </w:tblGrid>
      <w:tr>
        <w:trPr>
          <w:tblHeader w:val="true"/>
          <w:trHeight w:val="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07 1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89 472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 18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5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1 62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 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40 90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2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9 9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5 12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 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5 694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31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3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6 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9 28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66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39 285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 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703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 1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942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 3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16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376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28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bCs/>
                <w:color w:val="000000"/>
              </w:rPr>
              <w:t>1 385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8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6 462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 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 428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6 3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 201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8 73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736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1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178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 99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7 185,1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Христозова Антонина</cp:lastModifiedBy>
  <cp:lastPrinted>2020-11-27T12:18:00Z</cp:lastPrinted>
  <dcterms:modified xsi:type="dcterms:W3CDTF">2020-12-01T14:31:00Z</dcterms:modified>
  <cp:revision>97</cp:revision>
  <dc:subject/>
  <dc:title>Приложение № 3</dc:title>
</cp:coreProperties>
</file>